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d :  Návrh Regionálnej stratégie výchovy a vzdelávania v SŠ v Bratislavskom samosprávnom kraji na roky 2013 – 2018 – aktualizácia - 2015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ti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Zdržal sa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ítomní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a        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ti     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držal sa  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1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ti      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držal sa   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5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ti      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držal sa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o prerokovaní materiálu odporúča Z BSK predložený materiál schváliť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v zmysle návrhu uznesenia predložiť n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okovanie Zastupiteľstv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ti         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držal sa   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dporúča Z BSK 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2:00Z</dcterms:created>
  <dc:creator>kpaxnerova</dc:creator>
  <dc:description/>
  <cp:keywords/>
  <dc:language>en-US</dc:language>
  <cp:lastModifiedBy>Oľga Zaťková</cp:lastModifiedBy>
  <cp:lastPrinted>2015-09-10T09:10:00Z</cp:lastPrinted>
  <dcterms:modified xsi:type="dcterms:W3CDTF">2015-09-10T07:10:00Z</dcterms:modified>
  <cp:revision>20</cp:revision>
  <dc:subject/>
  <dc:title>Stanoviská komisií Zastupiteľstva BSK</dc:title>
</cp:coreProperties>
</file>